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751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6422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7172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2411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2364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9491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8275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1986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5475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3762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714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560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2415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