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412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941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649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215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274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07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45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486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238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541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54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21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403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320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651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012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263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