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301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542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953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43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078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972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099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50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677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538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622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628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888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697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176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