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668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21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832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06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998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438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862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042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464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804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22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864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504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