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61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569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808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19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576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352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138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75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525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231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451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966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06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72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030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233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747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