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120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08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2475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737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521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216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780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065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460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652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633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837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3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536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725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