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178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380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485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142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440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259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615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157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778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498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415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248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832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