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557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689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501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943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497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503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926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973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615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407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840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814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76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852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558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000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718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