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8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08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05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54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74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14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6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91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9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8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84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83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19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034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30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