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609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35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99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334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275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710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835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412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479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734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085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603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87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