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368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164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00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693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495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80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921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74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693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959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535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51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772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747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504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974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07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