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10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420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345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00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856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9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806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472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627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9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353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595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896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566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147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