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02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673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27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228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193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679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63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571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038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187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044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26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455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