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998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264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629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8892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8739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2114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721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5862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70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0589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742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973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7444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0200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584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6757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054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