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6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84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0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515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14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656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462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90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37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74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149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232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979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966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383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