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0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06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143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52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64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58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47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07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15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7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7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9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5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