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6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74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018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0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1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882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82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497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648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74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6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9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169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793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26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20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