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6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37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62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20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33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930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932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479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80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97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058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66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170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07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65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