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40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797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79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922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19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664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704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279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88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66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979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727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605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