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583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94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63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368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50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069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54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262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599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454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9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670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374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90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59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01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689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