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46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335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00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031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731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056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468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818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165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441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987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529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800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837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556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