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557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085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487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472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886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470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07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925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080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512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486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887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409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