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29143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36955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30597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62610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67049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91692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72473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83034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58996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8462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13435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40906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82675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25446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85500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77889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78705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