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47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88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872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6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676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37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30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505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457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95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91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20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702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51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11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