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486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081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33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05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63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225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351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636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554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447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520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277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765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