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928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445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953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166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672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204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082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930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990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643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929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21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797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275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633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080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18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