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12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59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95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3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60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346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691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415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384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35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219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87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05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174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