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7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931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043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217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827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894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028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776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650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47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811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182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864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