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566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325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914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839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543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442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007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03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959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289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303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141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18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383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953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63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103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