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3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63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960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87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7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482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08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3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08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39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402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54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589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72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23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