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6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46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83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00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7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7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47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47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0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6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6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8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656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