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4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385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97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55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934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053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350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943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745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44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339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84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232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98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79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269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68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