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734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4781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159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328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78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009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61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797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2038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055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425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654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489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054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558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