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6865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52375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23785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45464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19619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11659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33948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28267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96371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80137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93927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61936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81726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