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447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544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568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047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871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035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995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191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55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622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430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597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289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281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270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451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0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