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6894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45917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2819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7028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5754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2116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7710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2148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1930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5001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7249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5287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6115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5836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9863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