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232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25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171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17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780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206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20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4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272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457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322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489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643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