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568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347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75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7941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5521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0260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706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910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2116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7395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132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328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928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359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467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4692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080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