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7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55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408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01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27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51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708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93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844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625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52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02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86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22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370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