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8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40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60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01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61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63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085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430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69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2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36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61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075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