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23100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95486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33259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45049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58426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4184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30051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0293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14529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31081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16073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87867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82819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07918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20456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87895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34810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