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50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029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275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4388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6249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340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054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240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3694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985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463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2542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456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321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113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