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5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342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49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87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90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420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025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85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40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119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6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826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00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