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540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968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872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476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429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188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60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506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503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24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465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537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723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98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591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418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193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