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756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300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766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479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689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397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299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398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505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824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139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677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059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096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568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