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301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0718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476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4300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5283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1753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9156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3674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9780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8409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41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260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5324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