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395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388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24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450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019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42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965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112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36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588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8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61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71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59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182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409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692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