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18341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49271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65641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13490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26064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83470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25130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07851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18054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06517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65721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69498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87738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72044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39875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