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6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29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85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982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87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021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28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98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99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35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69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04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2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