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97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215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9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984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713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9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55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69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497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998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2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79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811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72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67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920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890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